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eslreading.org</w:t>
        </w:r>
      </w:hyperlink>
      <w:r>
        <w:rPr>
          <w:sz w:val="20"/>
          <w:szCs w:val="20"/>
        </w:rPr>
        <w:tab/>
        <w:t xml:space="preserve">   ESL Reading</w:t>
        <w:tab/>
        <w:t>(free graded reading materials for English language learners)   [pre-intermediate]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The Marble Fing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fore you read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ere is what someone says in the story - but the words have been joined together. Can you separate th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nHalloweenthosestatuesstanduptogether.Andasthechurchclockstrikeseleventheywalkoutofthechurch do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How much did you understand?*  </w:t>
      </w:r>
      <w:r>
        <w:rPr>
          <w:b/>
          <w:bCs/>
          <w:sz w:val="20"/>
          <w:szCs w:val="20"/>
        </w:rPr>
        <w:t>(after readin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art one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 What is the name of the narrator (the person telling the st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Kelly b) we are not told c) Brenzett d) Mr Dor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hat is the name of the narrator's wif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Mrs Dorman b) we are not told c) Laura d) Kel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Why are there statues of 'wicked men' in the chu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they are ghosts b) they were friends of the bishop c) they gave mo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the chu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Part two* </w:t>
        <w:tab/>
        <w:t>/Put these events in the order they happened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Laura is happy at breakf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the narrator goes out of the cottage to smoke his pip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the narrator returns to the church and finds the statues missin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Mrs Dorman leaves the cott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Kelly enters the church with the narr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Laura begins to feel 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nswers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 Halloween those statues stand up together. And as the church clock strik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ven they walk out of the church do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much did you understan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 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What is the name of the narrator (the person telling the st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we are not to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hat is the name of the narrator's wif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Lau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Why are there statues of 'wicked men' in the chu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they gave money to the chu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 tw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t these events in the order they happ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d) Mrs Dorman leaves the cott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a) Laura is happy at breakf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f) Laura begins to feel 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b) the narrator goes out of the cottage to smoke his pip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c) the narrator returns to the church and finds the statues missin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e) Kelly enters the chuch with the narrator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reading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10:00Z</dcterms:created>
  <dc:creator>pc</dc:creator>
  <dc:description/>
  <dc:language>en-US</dc:language>
  <cp:lastModifiedBy>pc</cp:lastModifiedBy>
  <cp:lastPrinted>2008-09-17T14:20:00Z</cp:lastPrinted>
  <dcterms:modified xsi:type="dcterms:W3CDTF">2008-09-17T05:26:00Z</dcterms:modified>
  <cp:revision>3</cp:revision>
  <dc:subject/>
  <dc:title>http://www</dc:title>
</cp:coreProperties>
</file>